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tLeast" w:line="240" w:before="12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KÁ ZPRÁV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Arial" w:ascii="Arial" w:hAnsi="Arial"/>
          <w:b/>
          <w:u w:val="single"/>
        </w:rPr>
        <w:t xml:space="preserve">ÚVOD </w:t>
      </w:r>
    </w:p>
    <w:p>
      <w:pPr>
        <w:pStyle w:val="Normal"/>
        <w:keepNext w:val="true"/>
        <w:tabs>
          <w:tab w:val="clear" w:pos="720"/>
          <w:tab w:val="left" w:pos="709" w:leader="none"/>
        </w:tabs>
        <w:suppressAutoHyphens w:val="tru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Stavba se nachází v zastavěné části obce, v horní části Vratislavova náměstí. Zájmová oblast je v rozsahu od kostela sv. Kunhuty až k objektu zámku. Stavebně bude rozdělena na dvě části. První část je část parkových úprav v bezprostřední blízkosti kostela sv. Kunhuty a bude projednána na ohlášení stavby. Druhá část tj. diagonální komunikace a parkovací plochy budou projednány územním a stavebním řízením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Jedná se o úpravu stávající diagonální komunikace a parkovacích ploch před obchodem s obuví a před zlatnictvím. Účelově bude komunikace určena pro pohyb chodců, automobilový provoz zde bude vyloučen. Konstrukční složení však bude navrženo pro pojezd vozidel, a to z důvodu příležitostného příjezdu zásobování prodejních stánků. Šírkově zůstane komunikace zachována a bude mít mezi obrubami 8,00m. Příčný sklon bude střechovitý, odvodnění bude do stávajících uličních vpustí. Obruby budou výšky 2cm.</w:t>
      </w:r>
    </w:p>
    <w:p>
      <w:pPr>
        <w:pStyle w:val="Normal"/>
        <w:widowControl w:val="false"/>
        <w:suppressAutoHyphens w:val="true"/>
        <w:spacing w:lineRule="auto" w:line="360"/>
        <w:ind w:firstLine="720"/>
        <w:rPr/>
      </w:pPr>
      <w:r>
        <w:rPr>
          <w:rFonts w:cs="Arial" w:ascii="Arial" w:hAnsi="Arial"/>
        </w:rPr>
        <w:t xml:space="preserve">Odvod dešťových vod bude prostřednictvím podélných a příčných spádů do stávajících uličních vpustí. K navýšení odtoku srážkových vod stavebními úpravami nedochází, systém odvádění dešťových vod zůstává zachován. 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ÝŠKOVÉ ŘEŠENÍ 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ýškové řešení komunikace a parkoviště je následující: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SA 1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M 0,000000 – 0,017455</w:t>
        <w:tab/>
        <w:t>STOUPÁ 1,71%</w:t>
      </w:r>
    </w:p>
    <w:p>
      <w:pPr>
        <w:pStyle w:val="Normal"/>
        <w:widowControl w:val="false"/>
        <w:suppressAutoHyphens w:val="true"/>
        <w:spacing w:lineRule="auto" w:line="360"/>
        <w:ind w:firstLine="720"/>
        <w:rPr/>
      </w:pPr>
      <w:r>
        <w:rPr>
          <w:rFonts w:cs="Arial" w:ascii="Arial" w:hAnsi="Arial"/>
        </w:rPr>
        <w:t>KM 0,017455 – 0,087458</w:t>
        <w:tab/>
        <w:t>STOUPÁ 0,71%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M 0,087458 – 0,099083</w:t>
        <w:tab/>
        <w:t>STOUPÁ 0,97%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SA 3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M 0,000000 – 0,010350 </w:t>
        <w:tab/>
        <w:t>KLESÁ -4,84%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M 0,010350 – 0,020835 </w:t>
        <w:tab/>
        <w:t>KLESÁ -1,64%</w:t>
      </w:r>
    </w:p>
    <w:p>
      <w:pPr>
        <w:pStyle w:val="Normal"/>
        <w:widowControl w:val="false"/>
        <w:suppressAutoHyphens w:val="true"/>
        <w:spacing w:lineRule="auto" w:line="360"/>
        <w:ind w:firstLine="720"/>
        <w:rPr/>
      </w:pPr>
      <w:r>
        <w:rPr>
          <w:rFonts w:cs="Arial" w:ascii="Arial" w:hAnsi="Arial"/>
        </w:rPr>
        <w:t>KM 0,020835 – 0,026670</w:t>
        <w:tab/>
        <w:t>KLESÁ -0,31%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Arial" w:ascii="Arial" w:hAnsi="Arial"/>
          <w:b/>
          <w:u w:val="single"/>
        </w:rPr>
        <w:t xml:space="preserve">SMĚROVÉ ŘEŠENÍ 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ýškové řešení komunikace a parkoviště je následující: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SA 1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M 0,000 00 – 0,006 55</w:t>
        <w:tab/>
        <w:tab/>
        <w:t>PŘÍMÁ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M 0,006 55 – 0,036 07</w:t>
        <w:tab/>
        <w:tab/>
        <w:t>KRUHOVÝ OBLOUK VLEVO, R=140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M 0,036 07 – 0,060 44</w:t>
        <w:tab/>
        <w:tab/>
        <w:t>PŘÍMÁ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M 0,060 44 – 0,076 06</w:t>
        <w:tab/>
        <w:tab/>
        <w:t>KRUHOVÝ OBLOUK VLEVO, R=29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M 0,076 06 – 0,099 08</w:t>
        <w:tab/>
        <w:tab/>
        <w:t>PŘÍMÁ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SA 3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M 0,000 00 – 0,026 67</w:t>
        <w:tab/>
        <w:tab/>
        <w:t>PŘÍMÁ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STRUKCE ZPEVNĚNÝCH PLOCH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odníky z dlažebních kostek budou mít následující konstrukční složení:</w:t>
      </w:r>
    </w:p>
    <w:p>
      <w:pPr>
        <w:pStyle w:val="Normal"/>
        <w:widowControl w:val="false"/>
        <w:suppressAutoHyphens w:val="true"/>
        <w:ind w:firstLine="720"/>
        <w:rPr/>
      </w:pPr>
      <w:r>
        <w:rPr>
          <w:rFonts w:cs="Arial" w:ascii="Arial" w:hAnsi="Arial"/>
        </w:rPr>
        <w:t>Konstrukce vozovky je navržena v následujícím uspořádání:</w:t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lažební kostka</w:t>
        <w:tab/>
        <w:t>DL</w:t>
        <w:tab/>
        <w:t>100 mm</w:t>
        <w:tab/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ože z kameniva drceného</w:t>
        <w:tab/>
        <w:t>DK 4/8</w:t>
        <w:tab/>
        <w:t>40 mm</w:t>
        <w:tab/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/>
      </w:pPr>
      <w:r>
        <w:rPr>
          <w:rFonts w:cs="Arial" w:ascii="Arial" w:hAnsi="Arial"/>
        </w:rPr>
        <w:t>Mechanicky zpevněné kamenivo</w:t>
        <w:tab/>
        <w:t>MZK</w:t>
        <w:tab/>
        <w:t>200 mm</w:t>
        <w:tab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/>
      </w:pPr>
      <w:r>
        <w:rPr>
          <w:rFonts w:cs="Arial" w:ascii="Arial" w:hAnsi="Arial"/>
        </w:rPr>
        <w:t>Štěrkodrť</w:t>
        <w:tab/>
        <w:t>ŠD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/32</w:t>
        <w:tab/>
        <w:t>min. 150 mm</w:t>
        <w:tab/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>min. 490 mm</w:t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Konstrukce chodníku je navržena v následujícím uspořádání</w:t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/>
      </w:pPr>
      <w:r>
        <w:rPr>
          <w:rFonts w:cs="Arial" w:ascii="Arial" w:hAnsi="Arial"/>
        </w:rPr>
        <w:t>Dlažební kostka</w:t>
        <w:tab/>
        <w:t>DL</w:t>
        <w:tab/>
        <w:t>60 mm</w:t>
        <w:tab/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ože z kameniva drceného</w:t>
        <w:tab/>
        <w:t>DK 4/8</w:t>
        <w:tab/>
        <w:t>40 mm</w:t>
        <w:tab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/>
      </w:pPr>
      <w:r>
        <w:rPr>
          <w:rFonts w:cs="Arial" w:ascii="Arial" w:hAnsi="Arial"/>
        </w:rPr>
        <w:t>Štěrkodrť</w:t>
        <w:tab/>
        <w:t>ŠD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/32</w:t>
        <w:tab/>
        <w:t xml:space="preserve"> 150 mm</w:t>
        <w:tab/>
      </w:r>
    </w:p>
    <w:p>
      <w:pPr>
        <w:pStyle w:val="Normal"/>
        <w:widowControl w:val="false"/>
        <w:tabs>
          <w:tab w:val="clear" w:pos="720"/>
          <w:tab w:val="left" w:pos="3828" w:leader="none"/>
          <w:tab w:val="right" w:pos="6379" w:leader="none"/>
          <w:tab w:val="left" w:pos="6663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 xml:space="preserve"> 250 mm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latové chodníky budou mít následující konstrukční složení: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linitý písek – zaválcovat do nosné vrstvy</w:t>
        <w:tab/>
        <w:tab/>
        <w:tab/>
        <w:t xml:space="preserve">  10mm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Arial" w:ascii="Arial" w:hAnsi="Arial"/>
        </w:rPr>
        <w:t xml:space="preserve">Vibrovaný štěrk </w:t>
        <w:tab/>
        <w:tab/>
        <w:tab/>
        <w:t>VŠ</w:t>
        <w:tab/>
        <w:tab/>
        <w:tab/>
        <w:t>150mm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rPr/>
      </w:pPr>
      <w:r>
        <w:rPr>
          <w:rFonts w:cs="Arial" w:ascii="Arial" w:hAnsi="Arial"/>
        </w:rPr>
        <w:t xml:space="preserve">Štěrkodrť </w:t>
        <w:tab/>
        <w:tab/>
        <w:tab/>
        <w:tab/>
        <w:t>ŠD</w:t>
        <w:tab/>
        <w:tab/>
        <w:tab/>
        <w:t>150mm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>310mm</w:t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bruby v parku budou vybourány, očištěny a použity zpět. Osazeny budou do betonového lože s opěrou v tl.10cm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Plocha parkoviště a obslužné komunikace bude mít příčně spádování do úžlabí. Uliční vpusť, která se v tomto prostoru nachází bude posunuta a kanalizační přípojka nově dopojena. Nová vpust bude z prefabrikovaných betonových dílců s protizápachovou uzávěrou, kalištěm vysokým a litinovou mříží zat. D400. Osazena bude na pískové lože tl.10cm. Přípojka bude z trub plastových KG SN8 DN 150, na pískové lože tl.10cm s obsypem do úrovně 30cm nad vrch potrubí, kamenivem těženým fr. 0/4. Zbývající část rýhy bude zasypána štěrkodrtí fr. 0/32 nebo 0/63 až do úrovně pláně silničního tělesa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Hlavní diagonální komunikace bude mít střechovité příčné uspořádání, systém odvodnění zůstane zachován, budou využity původní uliční vpusti, které budou pouze výškově upraveny do nové úrovně terénu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ZBARIÉROVÉ ŘEŠENÍ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oučástí tohoto stavebního objektu bude i místo pro přecházení přes parkoviště osobních automobilů. Místo (vyznačeno v situaci) bude provedeno z dlažebních kostek šedých 10/10. Varovný pás bude vyložen z odlišné barvy (bílé) a bude z kostek mozaikových 4/6cm. Kolem varovného pásu bude uložen pás š. 0,3m ze žulové dlažby s hladkým povrchem, aby nevidomý mohl dobře odlišit změnu povrchu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NÍ ZNAČENÍ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odorovné dopravní značení na parkovišti bude provedeno nátěrem z bílé barvy, budou vyznačeny jednotlivá stání a symbol vozíčkáře. Svislé dopravní značení bude upraveno dle situace dopravního značení, odsouhlasené PČR DI Žďár nad Sázavou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EMNÍ PRÁCE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ourací práce se budou týkat rozebrání stávajících ploch ze žulové dlažby, žulových obrubníků a odkopávek podkladních vrstev vozovky. Žulové kostky budou očištěny a uloženy v místě stavby pro zpětné zadláždění. Podkladní vrstvy z vozovek budou odvezeny na recyklační centrum. Obruby budou očištěny a použity zpět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ŽENÝRSKÉ SÍTĚ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 místě stavby se nachází řad jednotné kanalizace, vodovod, vedení NN, sdělovací kabely O2 a vedení VO. Jiné sítě by stavbou neměly být dotčeny. Projektant upozorňuje, že zhotovitel je povinen před stavbou nechat sítě vytyčit ve spolupráci s jejich správci a viditelně označit v terénu. Dále projektant  upozorňuje zejména na polohu kabelu veřejného osvětlení, která není přesně známa a v situaci je jen jeho hrubé umístění v terénu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ZP</w:t>
      </w:r>
    </w:p>
    <w:p>
      <w:pPr>
        <w:pStyle w:val="Normal"/>
        <w:suppressAutoHyphens w:val="true"/>
        <w:spacing w:lineRule="auto" w:line="360" w:before="0" w:after="0"/>
        <w:ind w:firstLine="851"/>
        <w:rPr/>
      </w:pPr>
      <w:r>
        <w:rPr>
          <w:rFonts w:cs="Arial" w:ascii="Arial" w:hAnsi="Arial"/>
        </w:rPr>
        <w:t xml:space="preserve">Na bezpečnost navržených úprav je nutno především pohlížet z  hlediska zvýšení bezpečnosti chodců v silničním provozu. Bezpečnost při užívání stavby bude obecně zajištěna dodržením normových požadavků a použitím certifikovaných materiálů s prohlášením o shodě. Jedná se především o protismykové vlastnosti povrchů.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ind w:right="11" w:firstLine="42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jištění BOZP při výstavbě</w:t>
      </w:r>
    </w:p>
    <w:p>
      <w:pPr>
        <w:pStyle w:val="Normal"/>
        <w:suppressAutoHyphens w:val="true"/>
        <w:spacing w:lineRule="auto" w:line="360" w:before="0" w:after="0"/>
        <w:ind w:firstLine="851"/>
        <w:rPr/>
      </w:pPr>
      <w:r>
        <w:rPr>
          <w:rFonts w:cs="Arial" w:ascii="Arial" w:hAnsi="Arial"/>
        </w:rPr>
        <w:t>Před realizací stavby bude zadavatelem v souladu se z.č. 309/2006 Sb. stanoven koordinátor bezpečnosti práce a ochrany zdraví při provádění prací na staveništi. Zadavatel stavby musí předat tomuto koordinátorovi veškeré informace ve vztahu k projektové dokumentaci a dalším závazkům (termíny, roční období, technologie atd.) dodavatele stavby.</w:t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Zadavatel stavby doručí příslušnému Okresnímu inspektorátu práce oznámení ohledně zahájení stavebních prací a to nejpozději do 8 dnů před předáním stavby zhotoviteli.</w:t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Vzhledem k charakteru prací rozhodne koordinátor bezpečnosti práce ohledně nutnosti zpracovat plán zajištění BOZP na staveništi dle přílohy č.5 k prováděcí vyhlášce č. 591/2006 Sb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 Brně, únor 2014</w:t>
        <w:tab/>
        <w:tab/>
        <w:tab/>
        <w:tab/>
        <w:tab/>
        <w:tab/>
        <w:t>Ing. Šárka Vrbová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8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</w:t>
    </w:r>
  </w:p>
  <w:p>
    <w:pPr>
      <w:pStyle w:val="Footer"/>
      <w:jc w:val="right"/>
      <w:rPr/>
    </w:pPr>
    <w:r>
      <w:rPr>
        <w:rStyle w:val="PageNumber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969" w:leader="none"/>
        <w:tab w:val="right" w:pos="9072" w:leader="none"/>
      </w:tabs>
      <w:spacing w:before="120" w:after="0"/>
      <w:jc w:val="right"/>
      <w:rPr>
        <w:i/>
        <w:i/>
        <w:sz w:val="16"/>
      </w:rPr>
    </w:pPr>
    <w:r>
      <w:rPr>
        <w:i/>
        <w:sz w:val="16"/>
      </w:rPr>
      <w:t>Nové Městona Moravě</w:t>
    </w:r>
  </w:p>
  <w:p>
    <w:pPr>
      <w:pStyle w:val="Header"/>
      <w:tabs>
        <w:tab w:val="clear" w:pos="4536"/>
        <w:tab w:val="center" w:pos="3969" w:leader="none"/>
        <w:tab w:val="right" w:pos="9072" w:leader="none"/>
      </w:tabs>
      <w:jc w:val="right"/>
      <w:rPr>
        <w:i/>
        <w:i/>
        <w:sz w:val="16"/>
      </w:rPr>
    </w:pPr>
    <w:r>
      <w:rPr>
        <w:i/>
        <w:sz w:val="16"/>
      </w:rPr>
      <w:t>Revitalizace horní části Vratislavova náměst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sz w:val="22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sz w:val="22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ZkladntextTunCharChar">
    <w:name w:val="Styl Základní text + Tučné Char Char"/>
    <w:qFormat/>
    <w:rPr>
      <w:rFonts w:ascii="Arial" w:hAnsi="Arial" w:cs="Arial"/>
      <w:b/>
      <w:bCs/>
      <w:lang w:val="cs-CZ" w:bidi="ar-SA"/>
    </w:rPr>
  </w:style>
  <w:style w:type="character" w:styleId="Selectableonclick">
    <w:name w:val="selectableonclick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bodChar2">
    <w:name w:val="Text bod Char2"/>
    <w:qFormat/>
    <w:rPr>
      <w:bCs/>
      <w:spacing w:val="-3"/>
      <w:sz w:val="24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426" w:firstLine="425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Odrkypuntk">
    <w:name w:val="Odrážky_puntík"/>
    <w:basedOn w:val="Normal"/>
    <w:qFormat/>
    <w:pPr>
      <w:numPr>
        <w:ilvl w:val="0"/>
        <w:numId w:val="2"/>
      </w:numPr>
      <w:spacing w:before="120" w:after="0"/>
      <w:ind w:left="1361" w:hanging="227"/>
      <w:jc w:val="both"/>
    </w:pPr>
    <w:rPr>
      <w:sz w:val="24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Normlnodsazen">
    <w:name w:val="Normální odsazený"/>
    <w:basedOn w:val="Normal"/>
    <w:qFormat/>
    <w:pPr>
      <w:spacing w:before="120" w:after="240"/>
      <w:ind w:left="567" w:firstLine="851"/>
      <w:jc w:val="both"/>
    </w:pPr>
    <w:rPr>
      <w:rFonts w:ascii="Arial" w:hAnsi="Arial" w:cs="Arial"/>
    </w:rPr>
  </w:style>
  <w:style w:type="paragraph" w:styleId="INormlnodsazen">
    <w:name w:val="I_Normální odsazený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284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StylNadpis1Arial">
    <w:name w:val="Styl Nadpis 1 + Arial"/>
    <w:basedOn w:val="Heading1"/>
    <w:qFormat/>
    <w:pPr>
      <w:numPr>
        <w:ilvl w:val="0"/>
        <w:numId w:val="0"/>
      </w:numPr>
      <w:spacing w:before="240" w:after="0"/>
      <w:ind w:left="709" w:hanging="709"/>
      <w:outlineLvl w:val="9"/>
    </w:pPr>
    <w:rPr>
      <w:kern w:val="0"/>
      <w:sz w:val="2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Textbod">
    <w:name w:val="Text bod"/>
    <w:basedOn w:val="Normal"/>
    <w:qFormat/>
    <w:pPr>
      <w:tabs>
        <w:tab w:val="clear" w:pos="720"/>
        <w:tab w:val="left" w:pos="-709" w:leader="none"/>
        <w:tab w:val="left" w:pos="284" w:leader="none"/>
      </w:tabs>
      <w:spacing w:before="120" w:after="0"/>
      <w:ind w:firstLine="425"/>
      <w:jc w:val="both"/>
    </w:pPr>
    <w:rPr>
      <w:bCs/>
      <w:spacing w:val="-3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25:00Z</dcterms:created>
  <dc:creator>zdena</dc:creator>
  <dc:description/>
  <cp:keywords/>
  <dc:language>en-US</dc:language>
  <cp:lastModifiedBy>Šárka</cp:lastModifiedBy>
  <cp:lastPrinted>2014-04-29T14:35:00Z</cp:lastPrinted>
  <dcterms:modified xsi:type="dcterms:W3CDTF">2014-04-29T12:44:00Z</dcterms:modified>
  <cp:revision>8</cp:revision>
  <dc:subject/>
  <dc:title>PRŮVODNÍ ZPRÁVA</dc:title>
</cp:coreProperties>
</file>